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  <w:drawing>
          <wp:inline distT="0" distB="0" distL="0" distR="0">
            <wp:extent cx="847090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12.03.2021 № 16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 Покровская Арч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 Покрово-Арчадинского сельсовета Каменского района Пензенской области  от  14.12.2020 № 107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jc w:val="center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 руководствуясь статьей 23 Устава Покрово-Арчадинского сельсовет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окрово-Арчадинского сельсовета Каменского район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Покрово-Арчадинского сельсовета Каменского района Пензенской области от 14.12.2020 № 107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«Предоставление муниципального имущества в доверительное управление» </w:t>
      </w:r>
      <w:r>
        <w:rPr>
          <w:rFonts w:cs="Times New Roman" w:ascii="Times New Roman" w:hAnsi="Times New Roman"/>
          <w:sz w:val="28"/>
          <w:szCs w:val="28"/>
        </w:rPr>
        <w:t xml:space="preserve"> (далее - постановление), следующие изменения: 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е постановления в новой редакции, согласно Прило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</w:rPr>
        <w:t xml:space="preserve">Опубликовать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в информационном бюллете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рово-Арчадинского </w:t>
      </w:r>
      <w:r>
        <w:rPr>
          <w:rStyle w:val="Style15"/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ие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ведомо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 официальном сайте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рово-Арчадинского сельсовета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менского района Пензенской  области                                           В.Е.Заикина                     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крово-Арчадинского сельсовета 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от 12.03.2021 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доверительное управл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регулирования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муниципального имущества в доверительное управле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Заявителями на предоставление муниципальной услуги являются физические и юридические лица, а так же физические и юридические лица, которые ограничены перечнем установленным частью 1 статьи 17.1. ФЗ № 135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 (http://pokrov_arch.kamenka.pnzreg.ru/)</w:t>
      </w:r>
      <w:r>
        <w:rPr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5  Пензенской области» (gosuslugi.pnzreg.ru) (далее - Региональ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Покрово-Арчадинского сельсовета Каменского района Пензен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е муниципального имущества в доверительное упра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доверительного управления муниципальным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Срок предоставления муниципальной услуги в случае, предусмотренном пунктом 9 части 1 статьи 17.1 Закона о защите конкуренции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рок принятия решения об отказе в муниципальной услуге не должен превыш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едоставлении муниципального имущества в доверительное управление по установленной форме (Приложение №1 к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физическими лицами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юридическими лицами предоста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, предусмотренном </w:t>
      </w:r>
      <w:hyperlink r:id="rId5">
        <w:r>
          <w:rPr>
            <w:rStyle w:val="InternetLink"/>
            <w:sz w:val="28"/>
            <w:szCs w:val="28"/>
          </w:rPr>
          <w:t>пунктом 8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 случае, предусмотренном </w:t>
      </w:r>
      <w:hyperlink r:id="rId6">
        <w:r>
          <w:rPr>
            <w:rStyle w:val="InternetLink"/>
            <w:sz w:val="28"/>
            <w:szCs w:val="28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отариально заверенные копии учредительных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заявлению предоставляются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и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юридически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и учредительных документов, заверенные в установленном порядке. Запрашиваются администрацией в рамках межведомственного информационного взаимодействия, за исключением случая, предусмотренного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ом 9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е, предусмотр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ом 13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 приватизации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 на бумажном носителе в Администр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редством почтовой связи по адресу Администраци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бумажном носителе через МФЦ;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>в форме электронного документа, заверенного электронной подписью заявителя  в соответствии с требованиями Федерального  закона от 06.04.2011 N 63-ФЗ "Об электронной подписи"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в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6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м услуги обратилось лицо, не уполномоченное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анного муниципального имущества принято решение о проведении тор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не в полном объеме документов, установленных в пункте 2.6 Административного регламента, за исключением документо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H:%5CDocuments%20and%20Settings%5C%D1%80%5CLocal%20Settings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5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ом 2.6.2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2.6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9.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явлений заявител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1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70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right="40" w:firstLine="64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3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right="40" w:firstLine="646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4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right="4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формационными стендами, содержащими визуальную и текстовую информац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тульями и столами для возможности оформления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5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suppressAutoHyphens w:val="true"/>
        <w:spacing w:lineRule="auto" w:line="240" w:before="0" w:after="0"/>
        <w:ind w:left="60" w:right="4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6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0" w:leader="none"/>
        </w:tabs>
        <w:autoSpaceDE w:val="false"/>
        <w:spacing w:lineRule="auto" w:line="240" w:before="0" w:after="0"/>
        <w:ind w:firstLine="64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12.7</w:t>
        <w:tab/>
        <w:t>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номера кабин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24" w:leader="none"/>
          <w:tab w:val="left" w:pos="1080" w:leader="none"/>
        </w:tabs>
        <w:spacing w:lineRule="auto" w:line="240" w:before="0" w:after="0"/>
        <w:ind w:left="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20"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9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едусматривают возможность самостоятельного передвижения инвалидов по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2.12.13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муниципальной услуги с учетом ограничений их жизнедеятель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4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лицам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муниципальной услуги через МФ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4.2. 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лучение информации о порядке и сроках предоставл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прием, регистрация заявления и документов,  их рассмотрение и передача специалисту, ответственному за предоставл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роведение экспертизы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подготовка проекта постановления Администрации о предоставлении в доверительное управление имуще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оформление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 регистрация и выдача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ем, регистрация заявления и документов, рассмотрение и передача специалисту, ответственному за предоставлени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регистрация заявления и документов в журнале регистрации входящей корреспонденции,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ведение экспертизы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В случае отсутствия оснований для отказа, предусмотренных пунктом 2.8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5. При установлении оснований для отказа в предоставлении муниципальной услуги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H:%5CDocuments%20and%20Settings%5C%D1%80%5CLocal%20Settings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7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8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го регламента, за исключением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H:%5CDocuments%20and%20Settings%5C%D1%80%5CLocal%20Settings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7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абзацем седьмым подпункта 2.8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визирует его и передает специалисту, ответственному за прием и регистрацию заявлений Администрации. Максимальный срок административного действия – 4 (четыре) дня со дня поступления заявления и документов ответственному специалис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Специалист, ответственный за прием и регистрацию заявлений  Администрации, передает подготовленный и завизированный ответ об отказе в предоставлении муниципальной услуги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– 2 (дня) дня со дня передачи специалистом, ответственным за предоставление муниципальной услуги подготовленного и завизированного ответа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8. 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го действия – 1 (один) день со дня регистрации заявления в журнале ис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фикс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проверка комплекта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,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, со дня регистрации поступившего письма в журнале входящей корреспонденции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комплекта документов в антимонопольный орган для получения согласия (отказа) муниципальной префер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,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административного действия 1 (один) день со дня регистрации его в журнале исходящей корреспонденци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дготовка,  регистрация уведомления  об отказе в предоставлении муниципальной услуги за подписью главы Админист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дготовка проекта постановления Администрации о предоставлении в доверительное управление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административного действия по подготовке проекта постановления о предоставлении в доверительное управле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1. комплекта документов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H:%5CDocuments%20and%20Settings%5C%D1%80%5CLocal%20Settings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2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ами 3.3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H:%5CDocuments%20and%20Settings%5C%D1%80%5CLocal%20Settings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.3.6 пункта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3. 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2. комплекта документов и письма из антимонополь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административного действия 5 (пять) д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пособ фиксации – издание и  регистрация постановления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формление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доверительн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едоставление муниципальной услуги подготавливает проект договора доверительного управления муниципального имущества (далее - Догово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 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– оформление Договора специалистом, ответственным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гистрация и выдача договора безвозмездного 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и выдаче заявителю (представителю заявителя) договора доверительного управле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 фиксации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истрация подписанного главой Администрации Договора, специалистом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Особенности предоставление муниципальной услуги в МФЦ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1. Специалист МФЦ принимает от заявителя заявление и (или) документ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H:%5CDocuments%20and%20Settings%5C%D1%80%5CLocal%20Settings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2.6. Административного регламен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ирует их. При приеме заявления и документов специалис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H:%5CDocuments%20and%20Settings%5C%D1%80%5CLocal%20Settings%5CUsers%5CUser%5CAppData%5CLocal%5CTemp%5C%D0%90%D0%A0%20%D0%B4%D0%BE%D0%B2%D0%B5%D1%80%D0%B8%D1%82%D0%B5%D0%BB%D1%8C%D0%BD%D0%BE%D0%B5%20%D1%83%D0%BF%D1%80%D0%B0%D0%B2%D0%BB%D0%B5%D0%BD%D0%B8%D0%B5%20%D1%81%20%D0%BF%D1%80%D0%B0%D0%B2%D0%BA%D0%B0%D0%BC%D0%B8%20%D0%9F%D1%80%D0%BE%D0%BA%D1%83%D1%80%D0%B0%D1%82%D1%83%D1%80%D1%8B.doc" \l "P1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2.6.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го действия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Передача и доставка документов заявителя из МФЦ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выполнения административной процедуры по приему заявления в МФЦ и передаче его в Администрацию составляет 2 дня, после регистрации  заявления и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 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6. После получения заявителем (представителем заявителя) результата предоставл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срока получения результата муниципальной услуги в МФЦ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ументов, являющихся результатом предоставления муниципальной услуги (запрашиваемый документ, мотивированный ответ, мотивированный отказ и т.п.), обратившимся заявителям со дня поступления документов в МФ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-  невостребованный запрашиваемый документ (результат предоставления услуги) хранится в МФЦ в течение 30 календарных дней от контрольной даты выдачи документа (контрольной датой выдачи документа заявителю считается день, следующий за днем истечения общего срока предоставления государственной и муниципальной услуги (общего срока подготовки) документа). По истечении указанного срока запрашиваемый документ направляется заявителю по почте либо передается в уполномоченный орган для хранения.</w:t>
      </w:r>
    </w:p>
    <w:p>
      <w:pPr>
        <w:pStyle w:val="Style16"/>
        <w:shd w:fill="FFFFFF" w:val="clear"/>
        <w:spacing w:lineRule="atLeast" w:line="240" w:before="0" w:after="12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с заявлением о выдаче невостребованного документа ему предоставляется подготовленный документ в срок, не превышающий пяти рабочих дней со дня обращения.</w:t>
      </w:r>
    </w:p>
    <w:p>
      <w:pPr>
        <w:pStyle w:val="Normal"/>
        <w:shd w:fill="FFFFFF" w:val="clear"/>
        <w:ind w:left="10" w:right="24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1. Прием и регистрация заявления в электронной форме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аявление о предоставлении муниципальной услуги поступило в электронной форме, специалист Администрации направляет заявителю электронное сообщение, подтверждающее прием заявления, информацию об адресе и графике работы Администрации, а также номер телефона, по которому заявитель может узнать о ходе рассмотрения его заявления. Все документы, направляемые в Администрацию для предоставления муниципальной услуги в электронной форме, должны быть заверены в порядке, установленно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, подписанного усиленной квалифицированной электронной подписью, проводится процедура проверки действительности усиленной квалифицированной электронной подписи, с использованием которой подписано заявление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рки действительности усиленной квалифицированной электронной подписи осуществляется проверка соблюдения следующих условий: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квалифицированный сертификат ключа проверки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валифицированный сертификат действителен на момент подписания заявления (при наличии достоверной информации о моменте подписания заявления) или на день проверки действительности указанного сертификата, если момент подписания заявления не определен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</w:rPr>
        <w:t xml:space="preserve">в) 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о заявление, и подтверждено отсутствие изменений, внесенных в него после его подписания. При этом проверка осуществляется с использованием средств электронной подписи, имеющих подтверждение соответствия требованиям, установленным в соответствии с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04.2011 № 63-ФЗ «Об электронной подписи» (с последующими изменениями), и с использованием квалифицированного сертификата лица, подписавшего заявление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sz w:val="28"/>
          <w:szCs w:val="28"/>
          <w:shd w:fill="FFFFFF" w:val="clear"/>
        </w:rPr>
        <w:t>В случае если в результате проверки квалифицированной подписи будет выявлено несоблюдение установленных условий признания ее действительности,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</w:rPr>
        <w:instrText xml:space="preserve"> HYPERLINK "https://base.garant.ru/12184522/9d78f2e21a0e8d6e5a75ac4e4a939832/" \l "block_11"</w:instrText>
      </w:r>
      <w:r>
        <w:rPr>
          <w:rStyle w:val="InternetLink"/>
          <w:sz w:val="28"/>
          <w:u w:val="none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u w:val="none"/>
          <w:shd w:fill="FFFFFF" w:val="clear"/>
        </w:rPr>
        <w:t>статьи 11</w:t>
      </w:r>
      <w:r>
        <w:rPr>
          <w:rStyle w:val="InternetLink"/>
          <w:sz w:val="28"/>
          <w:u w:val="none"/>
          <w:shd w:fill="FFFFFF" w:val="clear"/>
          <w:szCs w:val="28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Федерального закона </w:t>
      </w:r>
      <w:r>
        <w:rPr>
          <w:sz w:val="28"/>
          <w:szCs w:val="28"/>
        </w:rPr>
        <w:t>от 06.04.2011 № 63-ФЗ «</w:t>
      </w:r>
      <w:r>
        <w:rPr>
          <w:sz w:val="28"/>
          <w:szCs w:val="28"/>
          <w:shd w:fill="FFFFFF" w:val="clear"/>
        </w:rPr>
        <w:t>Об электронной подписи», которые послужили основанием для принятия указанного решения.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, проверка действительности усиленных квалифицированных электронных подписей, которыми подписаны заявление и документы, а также наличия оснований для отказа в приеме заявления, указанных в пункте 2.8.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явления заявителю направляется письмо об отказе в приеме к рассмотрению зая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, по которому п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ConsPlusNormal1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й принятия решения о приеме, либо об отказе в приеме документов - наличие или отсутствие оснований для отказа в приеме документов». 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2. При обращении об исправлении технической ошибки заявитель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1.12 Способ фиксации результата административной процедуры по исправлению технической ошиб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выданном в результате предоставления муниципальной услуги документе - регистрация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иге выдачи договоров безвозмездного пользования Покрово-Арчадинский  сельсов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1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№ 210-ФЗ и в порядке, предусмотренном главой 2.1 Федерального закона № 210-ФЗ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6. В электронном виде жалоба может быть подана заявителем посредство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ого сайта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лектронной почты Админист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ди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ионального порт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7. Подача жалобы и документов, предусмотренных подпунктами 5.4.4 и 5.4.5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8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9. Жалоба может быть подана заявителем через МФ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Жалоба на решения и (или) действия (бездействие), принятые и осуществляемые в ходе предоставления муниципальной услуги, может быть подана заявителем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b/>
          <w:sz w:val="28"/>
          <w:szCs w:val="28"/>
        </w:rPr>
        <w:tab/>
      </w:r>
      <w:r>
        <w:rPr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4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едеральный закон № 210-ФЗ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т 19.09.2018 № 980 «Об утверждении Порядка подачи и рассмотрения жалоб на решения и действия (бездействие) органов местного самоуправления Каме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Каменского района Пензенской области и его работников при предоставлении муниципальных услуг»</w:t>
      </w:r>
      <w:r>
        <w:rPr>
          <w:rFonts w:cs="Times New Roman" w:ascii="Times New Roman" w:hAnsi="Times New Roman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15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едерального закона № 210-ФЗ.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едоставление муниципального              имущества в доверительное управление"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е админист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крово-Арчадинского сельсовета Каменского района Пензен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Ф.И.О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 заявителя, фамилия имя ,отчество (при наличии) физического лиц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нтактн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чтовый адрес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рес электронной почты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лефон: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й площадью (протяженностью) _________________________________ кв. м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ое  по адресу: 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32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казать цель использовани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)          МП (при наличии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ая информац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лефон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autoSpaceDE w:val="false"/>
        <w:spacing w:lineRule="auto" w:line="240" w:before="0" w:after="0"/>
        <w:ind w:left="432" w:hanging="432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sz w:val="22"/>
      <w:lang w:val="ru-RU" w:bidi="ar-SA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240" w:after="420"/>
      <w:ind w:hanging="1700"/>
    </w:pPr>
    <w:rPr>
      <w:rFonts w:ascii="Times New Roman" w:hAnsi="Times New Roman" w:eastAsia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Av2h2M" TargetMode="External"/><Relationship Id="rId8" Type="http://schemas.openxmlformats.org/officeDocument/2006/relationships/hyperlink" Target="consultantplus://offline/ref=9D1870AB6641C8ACA4E44EF2699FA2C193209B430A1FA9408A4E988041A49079A317DD25E2A6739Bv2h8M" TargetMode="External"/><Relationship Id="rId9" Type="http://schemas.openxmlformats.org/officeDocument/2006/relationships/hyperlink" Target="consultantplus://offline/ref=3EEE1695E73B7DA6DD5C4567EBE6C2B379A7B259455089DB0F6E609889F13BA624026FBA61D24489uDG7K" TargetMode="External"/><Relationship Id="rId10" Type="http://schemas.openxmlformats.org/officeDocument/2006/relationships/hyperlink" Target="consultantplus://offline/ref=3EEE1695E73B7DA6DD5C4567EBE6C2B379A7B259455089DB0F6E609889F13BA624026FB866uDG1K" TargetMode="External"/><Relationship Id="rId11" Type="http://schemas.openxmlformats.org/officeDocument/2006/relationships/hyperlink" Target="consultantplus://offline/ref=67E985A5F54F49C826B40B0BAE8CDFAA68F4E2A085D624D0CBF8B3FB49rFr7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48:00Z</dcterms:created>
  <dc:creator>XakeR</dc:creator>
  <dc:description/>
  <cp:keywords/>
  <dc:language>en-US</dc:language>
  <cp:lastModifiedBy>XakeR</cp:lastModifiedBy>
  <cp:lastPrinted>2021-03-12T10:23:00Z</cp:lastPrinted>
  <dcterms:modified xsi:type="dcterms:W3CDTF">2021-03-12T07:48:00Z</dcterms:modified>
  <cp:revision>2</cp:revision>
  <dc:subject/>
  <dc:title>                                                   проект</dc:title>
</cp:coreProperties>
</file>